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-Search Format</w:t>
      </w:r>
    </w:p>
    <w:p>
      <w:pPr>
        <w:pStyle w:val="Normal"/>
        <w:jc w:val="center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 xml:space="preserve">I.  </w:t>
        <w:tab/>
        <w:t xml:space="preserve">Why I chose my topic &amp; What I already knew about my </w:t>
      </w:r>
    </w:p>
    <w:p>
      <w:pPr>
        <w:pStyle w:val="Normal"/>
        <w:ind w:firstLine="72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op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explain why this topic is of interest to y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describe what knowledge, experience, or background you already have regarding your topic.</w:t>
      </w:r>
    </w:p>
    <w:p>
      <w:pPr>
        <w:pStyle w:val="Normal"/>
        <w:ind w:left="1080" w:hanging="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 xml:space="preserve">II. </w:t>
        <w:tab/>
        <w:t>What I want to learn about my top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essential question (thesis statement) will go here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 xml:space="preserve">Have questions before you begin research – it will make things much easier!!  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 xml:space="preserve">III. </w:t>
        <w:tab/>
        <w:t>The Search – The steps I took to find my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explain what source you began wi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explain how these led to further sou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describe problems or breakthroughs in your sea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ell how your questions changed or expanded as a result of the search process</w:t>
      </w:r>
    </w:p>
    <w:p>
      <w:pPr>
        <w:pStyle w:val="Normal"/>
        <w:ind w:left="1080" w:hanging="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IV.</w:t>
        <w:tab/>
        <w:t>What I learned (will be divided into separate paragraph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his is where you describe all your findings from resear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Californian FB" w:ascii="Californian FB" w:hAnsi="Californian FB"/>
          <w:sz w:val="32"/>
          <w:szCs w:val="32"/>
        </w:rPr>
        <w:t>MLA in-text citation will be necessary in this par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 xml:space="preserve">You </w:t>
      </w:r>
      <w:r>
        <w:rPr>
          <w:rFonts w:cs="Californian FB" w:ascii="Californian FB" w:hAnsi="Californian FB"/>
          <w:b/>
          <w:i/>
          <w:sz w:val="32"/>
          <w:szCs w:val="32"/>
        </w:rPr>
        <w:t>will</w:t>
      </w:r>
      <w:r>
        <w:rPr>
          <w:rFonts w:cs="Californian FB" w:ascii="Californian FB" w:hAnsi="Californian FB"/>
          <w:sz w:val="32"/>
          <w:szCs w:val="32"/>
        </w:rPr>
        <w:t xml:space="preserve"> have more than one paragraph describing your findings!</w:t>
      </w:r>
    </w:p>
    <w:p>
      <w:pPr>
        <w:pStyle w:val="Normal"/>
        <w:ind w:left="1440" w:hanging="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V.</w:t>
        <w:tab/>
        <w:t>Conclusion/Finding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Explain what you learned from the I-search pro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Discuss what went well – successes and/or drawback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hings you could/should have done differentl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Questions you still may have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Works Cited Page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  <w:sz w:val="1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  <w:sz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  <w:sz w:val="1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  <w:sz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1:00Z</dcterms:created>
  <dc:creator>KLeal</dc:creator>
  <dc:description/>
  <cp:keywords/>
  <dc:language>en-US</dc:language>
  <cp:lastModifiedBy>KLeal</cp:lastModifiedBy>
  <cp:lastPrinted>2010-02-04T09:07:00Z</cp:lastPrinted>
  <dcterms:modified xsi:type="dcterms:W3CDTF">2010-02-04T15:07:00Z</dcterms:modified>
  <cp:revision>1</cp:revision>
  <dc:subject/>
  <dc:title>I-Search Format</dc:title>
</cp:coreProperties>
</file>